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24A</w:t>
        <w:tab/>
        <w:t>9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38/41B-I</w:t>
        <w:tab/>
        <w:t>1200,00</w:t>
      </w:r>
    </w:p>
    <w:p>
      <w:pPr>
        <w:pStyle w:val="Normal"/>
        <w:tabs>
          <w:tab w:val="clear" w:pos="708"/>
          <w:tab w:val="left" w:pos="1560" w:leader="none"/>
          <w:tab w:val="left" w:pos="2410" w:leader="none"/>
          <w:tab w:val="left" w:pos="2552" w:leader="none"/>
        </w:tabs>
        <w:rPr>
          <w:sz w:val="16"/>
        </w:rPr>
      </w:pPr>
      <w:r>
        <w:rPr>
          <w:sz w:val="16"/>
        </w:rPr>
        <w:t>0238B-II</w:t>
        <w:tab/>
        <w:t>1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49B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53A</w:t>
        <w:tab/>
        <w:t>7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58B</w:t>
        <w:tab/>
        <w:t>3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1D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3</w:t>
        <w:tab/>
        <w:t>4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3B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3C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4</w:t>
        <w:tab/>
        <w:t>8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5</w:t>
        <w:tab/>
        <w:t>7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66</w:t>
        <w:tab/>
        <w:t>7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6A</w:t>
        <w:tab/>
        <w:t>30,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6C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6D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6E</w:t>
        <w:tab/>
        <w:t>3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7A</w:t>
        <w:tab/>
        <w:t>3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7C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297D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02A</w:t>
        <w:tab/>
        <w:t>8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02/04B</w:t>
        <w:tab/>
        <w:t>1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05A</w:t>
        <w:tab/>
        <w:t>8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05C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3/14X</w:t>
        <w:tab/>
        <w:t>83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6</w:t>
        <w:tab/>
        <w:t>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7X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7/23Y</w:t>
        <w:tab/>
        <w:t>7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17/323A</w:t>
        <w:tab/>
        <w:t>6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24A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29C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29D</w:t>
        <w:tab/>
        <w:t>8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31H</w:t>
        <w:tab/>
        <w:t>8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34E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34F</w:t>
        <w:tab/>
        <w:t>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35/338</w:t>
        <w:tab/>
        <w:t>1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61/62B</w:t>
        <w:tab/>
        <w:t>128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61D</w:t>
        <w:tab/>
        <w:t>1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62C</w:t>
        <w:tab/>
        <w:t>20,-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78C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82</w:t>
        <w:tab/>
        <w:t>1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90B</w:t>
        <w:tab/>
        <w:t>8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92X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398B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02/405A</w:t>
        <w:tab/>
        <w:t>3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02/405C</w:t>
        <w:tab/>
        <w:t>4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06B</w:t>
        <w:tab/>
        <w:t>1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06C</w:t>
        <w:tab/>
        <w:t>7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11B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16D</w:t>
        <w:tab/>
        <w:t>1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20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22/23A</w:t>
        <w:tab/>
        <w:t>1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23B</w:t>
        <w:tab/>
        <w:t>9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28</w:t>
        <w:tab/>
        <w:t>2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62/66A</w:t>
        <w:tab/>
        <w:t>1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480B</w:t>
        <w:tab/>
        <w:t>5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27</w:t>
        <w:tab/>
        <w:t>1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39/41A</w:t>
        <w:tab/>
        <w:t>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47B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49/54X</w:t>
        <w:tab/>
        <w:t>1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49/54Y</w:t>
        <w:tab/>
        <w:t>8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570</w:t>
        <w:tab/>
        <w:t>1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73</w:t>
        <w:tab/>
        <w:t>9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74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81</w:t>
        <w:tab/>
        <w:t>6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84C</w:t>
        <w:tab/>
        <w:t>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698Y</w:t>
        <w:tab/>
        <w:t>28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10C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19A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1/24</w:t>
        <w:tab/>
        <w:t>1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5A/C</w:t>
        <w:tab/>
        <w:t>2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6</w:t>
        <w:tab/>
        <w:t>20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7/28</w:t>
        <w:tab/>
        <w:t>130,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29/35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883/884</w:t>
        <w:tab/>
        <w:t>1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0950C</w:t>
        <w:tab/>
        <w:t>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025</w:t>
        <w:tab/>
        <w:t>4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037</w:t>
        <w:tab/>
        <w:t>4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186/89</w:t>
        <w:tab/>
        <w:t>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24/26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29</w:t>
        <w:tab/>
        <w:t>1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61/67</w:t>
        <w:tab/>
        <w:t>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73</w:t>
        <w:tab/>
        <w:t>1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336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353/54</w:t>
        <w:tab/>
        <w:t>12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391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48/49</w:t>
        <w:tab/>
        <w:t>26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61/62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65/69</w:t>
        <w:tab/>
        <w:t>6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70/72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75/76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80/83</w:t>
        <w:tab/>
        <w:t>37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95</w:t>
        <w:tab/>
        <w:t>3,75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97</w:t>
        <w:tab/>
        <w:t>7,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98</w:t>
        <w:tab/>
        <w:t>11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499</w:t>
        <w:tab/>
        <w:t>19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00/02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03/06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07</w:t>
        <w:tab/>
        <w:t>3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13/14</w:t>
        <w:tab/>
        <w:t>14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18/20</w:t>
        <w:tab/>
        <w:t>3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27/34</w:t>
        <w:tab/>
        <w:t>7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35/36</w:t>
        <w:tab/>
        <w:t>68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55/56</w:t>
        <w:tab/>
        <w:t>17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57/58</w:t>
        <w:tab/>
        <w:t>3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66/69</w:t>
        <w:tab/>
        <w:t>25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601/05</w:t>
        <w:tab/>
        <w:t>9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608/12</w:t>
        <w:tab/>
        <w:t>5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627/30</w:t>
        <w:tab/>
        <w:t>6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2026</w:t>
        <w:tab/>
        <w:t>9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2195C</w:t>
        <w:tab/>
        <w:t>20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4555ZF</w:t>
        <w:tab/>
        <w:t>1,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6026</w:t>
        <w:tab/>
        <w:t>0,15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6027</w:t>
        <w:tab/>
        <w:t>0,2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6253/56</w:t>
        <w:tab/>
        <w:t>0,6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BLOKKEN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Mi   Yvert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2</w:t>
        <w:tab/>
        <w:t>40/18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3</w:t>
        <w:tab/>
        <w:t>450/8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6   (5)</w:t>
        <w:tab/>
        <w:t>23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7   (6)</w:t>
        <w:tab/>
        <w:t>23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8   (7)</w:t>
        <w:tab/>
        <w:t>23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1</w:t>
        <w:tab/>
        <w:t>100/1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2</w:t>
        <w:tab/>
        <w:t>125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3Y</w:t>
        <w:tab/>
        <w:t>4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15-II</w:t>
        <w:tab/>
        <w:t>10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30  (31)</w:t>
        <w:tab/>
        <w:t>250/350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31B</w:t>
        <w:tab/>
        <w:t>45</w:t>
      </w:r>
    </w:p>
    <w:p>
      <w:pPr>
        <w:pStyle w:val="Normal"/>
        <w:tabs>
          <w:tab w:val="clear" w:pos="708"/>
          <w:tab w:val="left" w:pos="1560" w:leader="none"/>
          <w:tab w:val="left" w:pos="2552" w:leader="none"/>
        </w:tabs>
        <w:rPr>
          <w:sz w:val="16"/>
        </w:rPr>
      </w:pPr>
      <w:r>
        <w:rPr>
          <w:sz w:val="16"/>
        </w:rPr>
        <w:t>33</w:t>
        <w:tab/>
        <w:t>500/750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cols w:num="3" w:space="708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atalogus MICHEL 1998/1999</w:t>
      <w:tab/>
      <w:tab/>
      <w:t>Catalog Michel 1998/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Mancolijst RUSLAND</w:t>
      <w:tab/>
      <w:t>Want-list Russia</w:t>
      <w:tab/>
    </w:r>
    <w:r>
      <w:rPr/>
      <w:fldChar w:fldCharType="begin"/>
    </w:r>
    <w:r>
      <w:rPr/>
      <w:instrText xml:space="preserve"> DATE \@"d-MM-yyyy" </w:instrText>
    </w:r>
    <w:r>
      <w:rPr/>
      <w:fldChar w:fldCharType="separate"/>
    </w:r>
    <w:r>
      <w:rPr/>
      <w:t>28-07-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19T19:08:00Z</dcterms:created>
  <dc:creator>J. Langenberg</dc:creator>
  <dc:description/>
  <dc:language>en-US</dc:language>
  <cp:lastModifiedBy>J. Langenberg</cp:lastModifiedBy>
  <cp:lastPrinted>2002-08-18T11:49:00Z</cp:lastPrinted>
  <dcterms:modified xsi:type="dcterms:W3CDTF">2002-08-18T09:49:00Z</dcterms:modified>
  <cp:revision>25</cp:revision>
  <dc:subject/>
  <dc:title>0238/41B-I</dc:title>
</cp:coreProperties>
</file>