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2</w:t>
        <w:tab/>
        <w:t>25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4b</w:t>
        <w:tab/>
        <w:t>800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6a</w:t>
        <w:tab/>
        <w:t>8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6b</w:t>
        <w:tab/>
        <w:t>1200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7A</w:t>
        <w:tab/>
        <w:t>0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8B</w:t>
        <w:tab/>
        <w:t>7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9B</w:t>
        <w:tab/>
        <w:t>1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29A</w:t>
        <w:tab/>
        <w:t>4,2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0A</w:t>
        <w:tab/>
        <w:t>2,8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2A</w:t>
        <w:tab/>
        <w:t>3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5A</w:t>
        <w:tab/>
        <w:t>6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AY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BX</w:t>
        <w:tab/>
        <w:t>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BY</w:t>
        <w:tab/>
        <w:t>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2BX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2BY</w:t>
        <w:tab/>
        <w:t>3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3BX</w:t>
        <w:tab/>
        <w:t>1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3BY</w:t>
        <w:tab/>
        <w:t>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4BX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4BY</w:t>
        <w:tab/>
        <w:t>1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AY</w:t>
        <w:tab/>
        <w:t>2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BX</w:t>
        <w:tab/>
        <w:t>1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BY</w:t>
        <w:tab/>
        <w:t>1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6BX</w:t>
        <w:tab/>
        <w:t>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6BY</w:t>
        <w:tab/>
        <w:t>1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AY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BX</w:t>
        <w:tab/>
        <w:t>7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BY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8AY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8BY</w:t>
        <w:tab/>
        <w:t>16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9BX</w:t>
        <w:tab/>
        <w:t>7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9BY</w:t>
        <w:tab/>
        <w:t>38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AY</w:t>
        <w:tab/>
        <w:t>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BX</w:t>
        <w:tab/>
        <w:t>1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BY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AY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BX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BY</w:t>
        <w:tab/>
        <w:t>1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AY</w:t>
        <w:tab/>
        <w:t>3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BX</w:t>
        <w:tab/>
        <w:t>2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BY</w:t>
        <w:tab/>
        <w:t>4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3X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3Y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68A</w:t>
        <w:tab/>
        <w:t>20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72B</w:t>
        <w:tab/>
        <w:t>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74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0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5A</w:t>
        <w:tab/>
        <w:t>6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8A</w:t>
        <w:tab/>
        <w:t>2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9A</w:t>
        <w:tab/>
        <w:t>2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06X</w:t>
        <w:tab/>
        <w:t>2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09Y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22X</w:t>
        <w:tab/>
        <w:t>3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5I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222</w:t>
        <w:tab/>
        <w:t>0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261X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4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8</w:t>
        <w:tab/>
        <w:t>5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9</w:t>
        <w:tab/>
        <w:t>5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2A</w:t>
        <w:tab/>
        <w:t>8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5A</w:t>
        <w:tab/>
        <w:t>2,4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6A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8A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9A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1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2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3</w:t>
        <w:tab/>
        <w:t>5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4</w:t>
        <w:tab/>
        <w:t>3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6</w:t>
        <w:tab/>
        <w:t>3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2A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6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8A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67/70</w:t>
        <w:tab/>
        <w:t>1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1AX</w:t>
        <w:tab/>
        <w:t>10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1BX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AX</w:t>
        <w:tab/>
        <w:t>4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BX</w:t>
        <w:tab/>
        <w:t>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AY</w:t>
        <w:tab/>
        <w:t>1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3AX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3BX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4BX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2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8X</w:t>
        <w:tab/>
        <w:t>2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09</w:t>
        <w:tab/>
        <w:t>40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10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71/72</w:t>
        <w:tab/>
        <w:t>2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83/84</w:t>
        <w:tab/>
        <w:t>1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58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59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86</w:t>
        <w:tab/>
        <w:t>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96/98</w:t>
        <w:tab/>
        <w:t>22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773</w:t>
        <w:tab/>
        <w:t>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14</w:t>
        <w:tab/>
        <w:t>16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44/51</w:t>
        <w:tab/>
        <w:t>1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60</w:t>
        <w:tab/>
        <w:t>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61</w:t>
        <w:tab/>
        <w:t>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62</w:t>
        <w:tab/>
        <w:t>17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1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2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3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5/88</w:t>
        <w:tab/>
        <w:t>5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9/92</w:t>
        <w:tab/>
        <w:t>5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99</w:t>
        <w:tab/>
        <w:t>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0</w:t>
        <w:tab/>
        <w:t>1,00</w:t>
        <w:tab/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4</w:t>
        <w:tab/>
        <w:t>12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6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49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0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3Y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9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62/63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65</w:t>
        <w:tab/>
        <w:t>15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86</w:t>
        <w:tab/>
        <w:t>2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87</w:t>
        <w:tab/>
        <w:t>2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98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39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41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54/57</w:t>
        <w:tab/>
        <w:t>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59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69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98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12</w:t>
        <w:tab/>
        <w:t>6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43</w:t>
        <w:tab/>
        <w:t>15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44</w:t>
        <w:tab/>
        <w:t>1,7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67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74/75</w:t>
        <w:tab/>
        <w:t>4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76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19</w:t>
        <w:tab/>
        <w:t>5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3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5</w:t>
        <w:tab/>
        <w:t>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6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7</w:t>
        <w:tab/>
        <w:t>2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8/39</w:t>
        <w:tab/>
        <w:t>2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46</w:t>
        <w:tab/>
        <w:t>1,1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47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51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5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0</w:t>
        <w:tab/>
        <w:t>2,4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1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3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8</w:t>
        <w:tab/>
        <w:t>1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9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70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84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993</w:t>
        <w:tab/>
        <w:t>4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94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48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5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6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7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80/81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96</w:t>
        <w:tab/>
        <w:t>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553</w:t>
        <w:tab/>
        <w:t>2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556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667</w:t>
        <w:tab/>
        <w:t>2,4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33</w:t>
        <w:tab/>
        <w:t>0,4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61</w:t>
        <w:tab/>
        <w:t>7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2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3/86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9/92</w:t>
        <w:tab/>
        <w:t>1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06</w:t>
        <w:tab/>
        <w:t>1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40</w:t>
        <w:tab/>
        <w:t>0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62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53/56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77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99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00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19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2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75/78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91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92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21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69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71/74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05</w:t>
        <w:tab/>
        <w:t>2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06</w:t>
        <w:tab/>
        <w:t>0,3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22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62</w:t>
        <w:tab/>
        <w:t>1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30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3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4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6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84/85</w:t>
        <w:tab/>
        <w:t>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710</w:t>
        <w:tab/>
        <w:t>2,3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76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61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62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77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98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901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012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01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01-ZF1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01-ZF3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29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49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53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67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424</w:t>
        <w:tab/>
        <w:t>2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09</w:t>
        <w:tab/>
        <w:t>3,2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69</w:t>
        <w:tab/>
        <w:t>3,4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87</w:t>
        <w:tab/>
        <w:t>1,2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95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99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24</w:t>
        <w:tab/>
        <w:t>0,9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39</w:t>
        <w:tab/>
        <w:t>1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44</w:t>
        <w:tab/>
        <w:t>0,9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54</w:t>
        <w:tab/>
        <w:t>0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57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65</w:t>
        <w:tab/>
        <w:t>0,8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69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70</w:t>
        <w:tab/>
        <w:t>0,9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77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84</w:t>
        <w:tab/>
        <w:t>1,1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10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33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37</w:t>
        <w:tab/>
        <w:t>1,15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70</w:t>
        <w:tab/>
        <w:t>0,6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82</w:t>
        <w:tab/>
        <w:t>0,8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94</w:t>
        <w:tab/>
        <w:t>0,7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27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34</w:t>
        <w:tab/>
        <w:t>0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41</w:t>
        <w:tab/>
        <w:t>0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58</w:t>
        <w:tab/>
        <w:t>0,7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62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76</w:t>
        <w:tab/>
        <w:t>0,8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034</w:t>
        <w:tab/>
        <w:t>0,8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092</w:t>
        <w:tab/>
        <w:t>0,6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106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123</w:t>
        <w:tab/>
        <w:t>1,2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259</w:t>
        <w:tab/>
        <w:t>1,4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298/00</w:t>
        <w:tab/>
        <w:t>3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1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2/05</w:t>
        <w:tab/>
        <w:t>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7/08</w:t>
        <w:tab/>
        <w:t>2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30/31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85</w:t>
        <w:tab/>
        <w:t>1,35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89/94</w:t>
        <w:tab/>
        <w:t>9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04/05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13/16</w:t>
        <w:tab/>
        <w:t>2,3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18</w:t>
        <w:tab/>
        <w:t>0,8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45</w:t>
        <w:tab/>
        <w:t>0,8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57/60</w:t>
        <w:tab/>
        <w:t>2,6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79</w:t>
        <w:tab/>
        <w:t>0,7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88/89</w:t>
        <w:tab/>
        <w:t>1,1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C Brussel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8/1999</w:t>
      <w:tab/>
      <w:tab/>
      <w:t>Catalog MICHEL 1998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Hongarije</w:t>
      <w:tab/>
      <w:t>Want-listHungary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31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9:48:00Z</dcterms:created>
  <dc:creator>J. Langenberg</dc:creator>
  <dc:description/>
  <dc:language>en-US</dc:language>
  <cp:lastModifiedBy>J. Langenberg</cp:lastModifiedBy>
  <cp:lastPrinted>1999-05-08T09:45:00Z</cp:lastPrinted>
  <dcterms:modified xsi:type="dcterms:W3CDTF">2001-11-27T20:26:00Z</dcterms:modified>
  <cp:revision>42</cp:revision>
  <dc:subject/>
  <dc:title>manco-lijst Hongarije</dc:title>
</cp:coreProperties>
</file>